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-150495</wp:posOffset>
            </wp:positionV>
            <wp:extent cx="1257300" cy="1221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</w:rPr>
        <w:t>"Визитная карточка" проекта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969"/>
        <w:gridCol w:w="1276"/>
        <w:gridCol w:w="1276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р проект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амилия, имя, отчество автор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Яночкина Наталья Владиславовн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гион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Республика Коми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род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Сыктывкар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ер и/или название школы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КГПИ</w:t>
            </w:r>
          </w:p>
        </w:tc>
      </w:tr>
      <w:tr>
        <w:trPr>
          <w:cantSplit w:val="true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 xml:space="preserve">Если Ваш учебный проект будет выбран для размещения в базе данных работ по программе </w:t>
            </w:r>
            <w:r>
              <w:rPr>
                <w:color w:val="000000"/>
                <w:sz w:val="24"/>
                <w:lang w:val="en-US"/>
              </w:rPr>
              <w:t>Intel</w:t>
            </w:r>
            <w:r>
              <w:rPr>
                <w:color w:val="000000"/>
                <w:sz w:val="24"/>
              </w:rPr>
              <w:t xml:space="preserve"> "Обучение для будущего" или в качестве примера в пособиях программы, хотите ли Вы, чтобы Ваше имя было указано как имя автор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0" w:name="__Fieldmark__0_1935328835"/>
            <w:bookmarkStart w:id="1" w:name="__Fieldmark__0_1935328835"/>
            <w:bookmarkEnd w:id="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2" w:name="__Fieldmark__1_1935328835"/>
            <w:bookmarkStart w:id="3" w:name="__Fieldmark__1_1935328835"/>
            <w:bookmarkEnd w:id="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Н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Какова тема Вашего учебного проекта?</w:t>
            </w:r>
          </w:p>
        </w:tc>
      </w:tr>
      <w:tr>
        <w:trPr>
          <w:trHeight w:val="2091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 xml:space="preserve">Размножение комнатных растений и уход за растениями  в ДОУ </w:t>
            </w:r>
          </w:p>
        </w:tc>
      </w:tr>
      <w:tr>
        <w:trPr>
          <w:trHeight w:val="383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Arial Black" w:hAnsi="Arial Black" w:cs="Arial Black"/>
              </w:rPr>
            </w:pPr>
            <w:r>
              <w:rPr>
                <w:rFonts w:cs="Times New Roman" w:ascii="Times New Roman" w:hAnsi="Times New Roman"/>
                <w:sz w:val="24"/>
              </w:rPr>
              <w:t>Какие дидактические цели преследует Ваш проект?</w:t>
            </w:r>
          </w:p>
        </w:tc>
      </w:tr>
      <w:tr>
        <w:trPr>
          <w:trHeight w:val="22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уточнить знания студентов, воспитателей о способах размножения комнатных растений, способах и видах ухода за ним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закрепить умения поиска, обработки информации по проблеме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компетентности формирует Ваш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true"/>
              <w:spacing w:before="12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4" w:name="__Fieldmark__2_1935328835"/>
            <w:bookmarkStart w:id="5" w:name="__Fieldmark__2_1935328835"/>
            <w:bookmarkEnd w:id="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самостоятель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6" w:name="__Fieldmark__3_1935328835"/>
            <w:bookmarkStart w:id="7" w:name="__Fieldmark__3_1935328835"/>
            <w:bookmarkEnd w:id="7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Основанные на усвоении способов приобретения знаний из различных источников информаци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8" w:name="__Fieldmark__4_1935328835"/>
            <w:bookmarkStart w:id="9" w:name="__Fieldmark__4_1935328835"/>
            <w:bookmarkEnd w:id="9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гражданско-обществен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0" w:name="__Fieldmark__5_1935328835"/>
            <w:bookmarkStart w:id="11" w:name="__Fieldmark__5_1935328835"/>
            <w:bookmarkEnd w:id="1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социально-трудов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2" w:name="__Fieldmark__6_1935328835"/>
            <w:bookmarkStart w:id="13" w:name="__Fieldmark__6_1935328835"/>
            <w:bookmarkEnd w:id="1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бытовой сфере.</w:t>
            </w:r>
          </w:p>
          <w:p>
            <w:pPr>
              <w:pStyle w:val="2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14" w:name="__Fieldmark__7_1935328835"/>
            <w:bookmarkStart w:id="15" w:name="__Fieldmark__7_1935328835"/>
            <w:bookmarkEnd w:id="1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культурно-досуговой деятельности.</w:t>
            </w:r>
          </w:p>
          <w:p>
            <w:pPr>
              <w:pStyle w:val="2"/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_____________________________</w:t>
            </w:r>
            <w:r>
              <w:rPr>
                <w:lang w:val="en-US"/>
              </w:rPr>
              <w:t>_____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b/>
                <w:color w:val="FFFFFF"/>
                <w:sz w:val="24"/>
              </w:rPr>
              <w:t>Какие методические задачи Вы ставите в свое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разработать памятки для педагогов по способам размножения комнатных растений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раскрыть методику ухода за комнатными растениями в условиях ДОУ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основополагающие и проблемные вопросы учебной темы Вы ставите перед учащими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Основополагающий вопрос: Как размножаются разные виды растений? Как правильно осуществлять уход за каждым комнатным растением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Вопросы учебной темы (проблемные):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Умеют ли педагоги ДОУ правильно размножать растения? Используют ли все виды и способы ухода за растениями рационально и адекватно?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может быть творческое название Вашего учебного проекта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Комнатные растения: «Как нас размножать и ухаживать за нами?»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Правильный уход и размножение – верный путь к благополучию комнатных растений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самостоятельные исследования учащихся возможны в Вашем учебно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 xml:space="preserve">Эксперименты, опыты по размножению растений (семенами, отводками); 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пунктам тематического учебного плана школьного предмета соответствует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Теория и методика экологического образования дошкольников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41"/>
        <w:gridCol w:w="1772"/>
        <w:gridCol w:w="1489"/>
        <w:gridCol w:w="283"/>
        <w:gridCol w:w="4253"/>
      </w:tblGrid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Предметные области</w:t>
            </w:r>
          </w:p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color w:val="FFFFFF"/>
                <w:sz w:val="24"/>
              </w:rPr>
              <w:t>(Отметьте предметы, в рамках которых проводится учебный проект)</w:t>
            </w:r>
          </w:p>
        </w:tc>
      </w:tr>
      <w:tr>
        <w:trPr>
          <w:trHeight w:val="326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6" w:name="__Fieldmark__8_1935328835"/>
            <w:bookmarkStart w:id="17" w:name="__Fieldmark__8_1935328835"/>
            <w:bookmarkEnd w:id="1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Русски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8" w:name="__Fieldmark__9_1935328835"/>
            <w:bookmarkStart w:id="19" w:name="__Fieldmark__9_1935328835"/>
            <w:bookmarkEnd w:id="1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Хим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0" w:name="__Fieldmark__10_1935328835"/>
            <w:bookmarkStart w:id="21" w:name="__Fieldmark__10_1935328835"/>
            <w:bookmarkEnd w:id="2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Литератур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2" w:name="__Fieldmark__11_1935328835"/>
            <w:bookmarkStart w:id="23" w:name="__Fieldmark__11_1935328835"/>
            <w:bookmarkEnd w:id="2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риальные технологи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4" w:name="__Fieldmark__12_1935328835"/>
            <w:bookmarkStart w:id="25" w:name="__Fieldmark__12_1935328835"/>
            <w:bookmarkEnd w:id="2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географ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6" w:name="__Fieldmark__13_1935328835"/>
            <w:bookmarkStart w:id="27" w:name="__Fieldmark__13_1935328835"/>
            <w:bookmarkEnd w:id="2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Информационные технологии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8" w:name="__Fieldmark__14_1935328835"/>
            <w:bookmarkStart w:id="29" w:name="__Fieldmark__14_1935328835"/>
            <w:bookmarkEnd w:id="2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остранны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0" w:name="__Fieldmark__15_1935328835"/>
            <w:bookmarkStart w:id="31" w:name="__Fieldmark__15_1935328835"/>
            <w:bookmarkEnd w:id="3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стор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2" w:name="__Fieldmark__16_1935328835"/>
            <w:bookmarkStart w:id="33" w:name="__Fieldmark__16_1935328835"/>
            <w:bookmarkEnd w:id="3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узы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4" w:name="__Fieldmark__17_1935328835"/>
            <w:bookmarkStart w:id="35" w:name="__Fieldmark__17_1935328835"/>
            <w:bookmarkEnd w:id="3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матик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6" w:name="__Fieldmark__18_1935328835"/>
            <w:bookmarkStart w:id="37" w:name="__Fieldmark__18_1935328835"/>
            <w:bookmarkEnd w:id="3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щество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8" w:name="__Fieldmark__19_1935328835"/>
            <w:bookmarkStart w:id="39" w:name="__Fieldmark__19_1935328835"/>
            <w:bookmarkEnd w:id="3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формати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0" w:name="__Fieldmark__20_1935328835"/>
            <w:bookmarkStart w:id="41" w:name="__Fieldmark__20_1935328835"/>
            <w:bookmarkEnd w:id="4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Граждановедение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2" w:name="__Fieldmark__21_1935328835"/>
            <w:bookmarkStart w:id="43" w:name="__Fieldmark__21_1935328835"/>
            <w:bookmarkEnd w:id="4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культур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4" w:name="__Fieldmark__22_1935328835"/>
            <w:bookmarkStart w:id="45" w:name="__Fieldmark__22_1935328835"/>
            <w:bookmarkEnd w:id="4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Ж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6" w:name="__Fieldmark__23_1935328835"/>
            <w:bookmarkStart w:id="47" w:name="__Fieldmark__23_1935328835"/>
            <w:bookmarkEnd w:id="4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Биолог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8" w:name="__Fieldmark__24_1935328835"/>
            <w:bookmarkStart w:id="49" w:name="__Fieldmark__24_1935328835"/>
            <w:bookmarkEnd w:id="4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Крае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0" w:name="__Fieldmark__25_1935328835"/>
            <w:bookmarkStart w:id="51" w:name="__Fieldmark__25_1935328835"/>
            <w:bookmarkEnd w:id="5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ка и Астрономия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2" w:name="__Fieldmark__26_1935328835"/>
            <w:bookmarkStart w:id="53" w:name="__Fieldmark__26_1935328835"/>
            <w:bookmarkEnd w:id="5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зобразительное искусство, МХК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4" w:name="__Fieldmark__27_1935328835"/>
            <w:bookmarkStart w:id="55" w:name="__Fieldmark__27_1935328835"/>
            <w:bookmarkEnd w:id="5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Окружающий мир, природоведение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6" w:name="__Fieldmark__28_1935328835"/>
            <w:bookmarkStart w:id="57" w:name="__Fieldmark__28_1935328835"/>
            <w:bookmarkEnd w:id="5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Экономическая география, экономика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 xml:space="preserve">Возраст учащихся </w:t>
            </w:r>
            <w:r>
              <w:rPr>
                <w:color w:val="FFFFFF"/>
                <w:sz w:val="24"/>
              </w:rPr>
              <w:t>(Выберите ту возрастную категорию, на которую рассчитаны цели учебного проекта)</w:t>
            </w:r>
          </w:p>
        </w:tc>
      </w:tr>
      <w:tr>
        <w:trPr>
          <w:trHeight w:val="595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8" w:name="__Fieldmark__29_1935328835"/>
            <w:bookmarkStart w:id="59" w:name="__Fieldmark__29_1935328835"/>
            <w:bookmarkEnd w:id="5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начальная школ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0" w:name="__Fieldmark__30_1935328835"/>
            <w:bookmarkStart w:id="61" w:name="__Fieldmark__30_1935328835"/>
            <w:bookmarkEnd w:id="6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/>
              <w:t xml:space="preserve"> </w:t>
            </w:r>
            <w:r>
              <w:rPr>
                <w:color w:val="000000"/>
                <w:sz w:val="24"/>
              </w:rPr>
              <w:t>старшая школа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1935328835"/>
            <w:bookmarkStart w:id="63" w:name="__Fieldmark__31_1935328835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разновозрастная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4" w:name="__Fieldmark__32_1935328835"/>
            <w:bookmarkStart w:id="65" w:name="__Fieldmark__32_1935328835"/>
            <w:bookmarkEnd w:id="6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средняя школа 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Оформление результатов проекта</w:t>
            </w:r>
          </w:p>
        </w:tc>
      </w:tr>
      <w:tr>
        <w:trPr>
          <w:trHeight w:val="330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6" w:name="__Fieldmark__33_1935328835"/>
            <w:bookmarkStart w:id="67" w:name="__Fieldmark__33_1935328835"/>
            <w:bookmarkEnd w:id="6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Журнал 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1935328835"/>
            <w:bookmarkStart w:id="69" w:name="__Fieldmark__34_1935328835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 Веб-сайт</w:t>
            </w:r>
          </w:p>
        </w:tc>
      </w:tr>
      <w:tr>
        <w:trPr>
          <w:trHeight w:val="264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0" w:name="__Fieldmark__35_1935328835"/>
            <w:bookmarkStart w:id="71" w:name="__Fieldmark__35_1935328835"/>
            <w:bookmarkEnd w:id="7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Видеоклип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2" w:name="__Fieldmark__36_1935328835"/>
            <w:bookmarkStart w:id="73" w:name="__Fieldmark__36_1935328835"/>
            <w:bookmarkEnd w:id="7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Презентация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1935328835"/>
            <w:bookmarkStart w:id="75" w:name="__Fieldmark__37_1935328835"/>
            <w:bookmarkEnd w:id="75"/>
            <w:r>
              <w:rPr/>
            </w:r>
            <w:r>
              <w:rPr/>
              <w:fldChar w:fldCharType="end"/>
            </w:r>
            <w:r>
              <w:rPr/>
              <w:t xml:space="preserve"> Информационный бюллетень, листовка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1935328835"/>
            <w:bookmarkStart w:id="77" w:name="__Fieldmark__38_1935328835"/>
            <w:bookmarkEnd w:id="77"/>
            <w:r>
              <w:rPr/>
            </w:r>
            <w:r>
              <w:rPr/>
              <w:fldChar w:fldCharType="end"/>
            </w:r>
            <w:r>
              <w:rPr/>
              <w:t xml:space="preserve"> Другое:____________________________________________________________________________</w:t>
            </w:r>
            <w:r>
              <w:rPr>
                <w:lang w:val="en-US"/>
              </w:rPr>
              <w:t>_______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Напишите краткую аннотацию проект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Проект содержит информацию о способах размножения комнатных растениях, описание способов ухода за комнатными растениями (полив, мытье, опрыскивание, подкормка, борьба с вредителями, обрезка, перевалка и пересадка). Информация по проблеме оформлена в буклет, презентацию, страницу на сайте «Комнатные растения».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ое время требуется для выполнения проекта (приблизительно)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2 месяц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72"/>
        <w:gridCol w:w="1772"/>
        <w:gridCol w:w="4253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Программно-техническое обеспечение, необходимое для проведения учебного проекта</w:t>
            </w:r>
          </w:p>
        </w:tc>
      </w:tr>
      <w:tr>
        <w:trPr>
          <w:trHeight w:val="272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  <w:sz w:val="22"/>
              </w:rPr>
              <w:t>Техническое оснащение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отметьте нужные пункты)</w:t>
            </w:r>
          </w:p>
        </w:tc>
      </w:tr>
      <w:tr>
        <w:trPr>
          <w:trHeight w:val="545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1935328835"/>
            <w:bookmarkStart w:id="79" w:name="__Fieldmark__39_1935328835"/>
            <w:bookmarkEnd w:id="79"/>
            <w:r>
              <w:rPr/>
            </w:r>
            <w:r>
              <w:rPr/>
              <w:fldChar w:fldCharType="end"/>
            </w:r>
            <w:r>
              <w:rPr/>
              <w:t xml:space="preserve"> Веб-камера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1935328835"/>
            <w:bookmarkStart w:id="81" w:name="__Fieldmark__40_1935328835"/>
            <w:bookmarkEnd w:id="81"/>
            <w:r>
              <w:rPr/>
            </w:r>
            <w:r>
              <w:rPr/>
              <w:fldChar w:fldCharType="end"/>
            </w:r>
            <w:r>
              <w:rPr/>
              <w:t xml:space="preserve"> CD-проигрыватель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1935328835"/>
            <w:bookmarkStart w:id="83" w:name="__Fieldmark__41_1935328835"/>
            <w:bookmarkEnd w:id="83"/>
            <w:r>
              <w:rPr/>
            </w:r>
            <w:r>
              <w:rPr/>
              <w:fldChar w:fldCharType="end"/>
            </w:r>
            <w:r>
              <w:rPr/>
              <w:t xml:space="preserve"> Видеокамер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1935328835"/>
            <w:bookmarkStart w:id="85" w:name="__Fieldmark__42_1935328835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 Компьютер(ы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1935328835"/>
            <w:bookmarkStart w:id="87" w:name="__Fieldmark__43_1935328835"/>
            <w:bookmarkEnd w:id="87"/>
            <w:r>
              <w:rPr/>
            </w:r>
            <w:r>
              <w:rPr/>
              <w:fldChar w:fldCharType="end"/>
            </w:r>
            <w:r>
              <w:rPr/>
              <w:t xml:space="preserve"> Принт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1935328835"/>
            <w:bookmarkStart w:id="89" w:name="__Fieldmark__44_1935328835"/>
            <w:bookmarkEnd w:id="89"/>
            <w:r>
              <w:rPr/>
            </w:r>
            <w:r>
              <w:rPr/>
              <w:fldChar w:fldCharType="end"/>
            </w:r>
            <w:r>
              <w:rPr/>
              <w:t xml:space="preserve"> Видеомагнитофон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1935328835"/>
            <w:bookmarkStart w:id="91" w:name="__Fieldmark__45_1935328835"/>
            <w:bookmarkEnd w:id="91"/>
            <w:r>
              <w:rPr/>
            </w:r>
            <w:r>
              <w:rPr/>
              <w:fldChar w:fldCharType="end"/>
            </w:r>
            <w:r>
              <w:rPr/>
              <w:t xml:space="preserve"> Цифровая камер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1935328835"/>
            <w:bookmarkStart w:id="93" w:name="__Fieldmark__46_1935328835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 Скан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1935328835"/>
            <w:bookmarkStart w:id="95" w:name="__Fieldmark__47_1935328835"/>
            <w:bookmarkEnd w:id="95"/>
            <w:r>
              <w:rPr/>
            </w:r>
            <w:r>
              <w:rPr/>
              <w:fldChar w:fldCharType="end"/>
            </w:r>
            <w:r>
              <w:rPr/>
              <w:t xml:space="preserve"> Проекционная систем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1935328835"/>
            <w:bookmarkStart w:id="97" w:name="__Fieldmark__48_1935328835"/>
            <w:bookmarkEnd w:id="97"/>
            <w:r>
              <w:rPr/>
            </w:r>
            <w:r>
              <w:rPr/>
              <w:fldChar w:fldCharType="end"/>
            </w:r>
            <w:r>
              <w:rPr/>
              <w:t xml:space="preserve"> DVD-проигрыватель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1935328835"/>
            <w:bookmarkStart w:id="99" w:name="__Fieldmark__49_1935328835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 Телевизо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1935328835"/>
            <w:bookmarkStart w:id="101" w:name="__Fieldmark__50_1935328835"/>
            <w:bookmarkEnd w:id="101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1935328835"/>
            <w:bookmarkStart w:id="103" w:name="__Fieldmark__51_1935328835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 Доступ к Интернету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1935328835"/>
            <w:bookmarkStart w:id="105" w:name="__Fieldmark__52_1935328835"/>
            <w:bookmarkEnd w:id="105"/>
            <w:r>
              <w:rPr/>
            </w:r>
            <w:r>
              <w:rPr/>
              <w:fldChar w:fldCharType="end"/>
            </w:r>
            <w:r>
              <w:rPr/>
              <w:t xml:space="preserve"> Видео-, конференц-оборудование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  <w:sz w:val="22"/>
              </w:rPr>
              <w:t>Программное обеспечение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(отметьте нужные пункты)</w:t>
            </w:r>
            <w:r>
              <w:rPr/>
              <w:t xml:space="preserve"> 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1935328835"/>
            <w:bookmarkStart w:id="107" w:name="__Fieldmark__53_1935328835"/>
            <w:bookmarkEnd w:id="107"/>
            <w:r>
              <w:rPr/>
            </w:r>
            <w:r>
              <w:rPr/>
              <w:fldChar w:fldCharType="end"/>
            </w:r>
            <w:r>
              <w:rPr/>
              <w:t xml:space="preserve"> СУБД/электронные таблицы</w:t>
            </w:r>
          </w:p>
        </w:tc>
        <w:tc>
          <w:tcPr>
            <w:tcW w:w="6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1935328835"/>
            <w:bookmarkStart w:id="109" w:name="__Fieldmark__54_1935328835"/>
            <w:bookmarkEnd w:id="109"/>
            <w:r>
              <w:rPr/>
            </w:r>
            <w:r>
              <w:rPr/>
              <w:fldChar w:fldCharType="end"/>
            </w:r>
            <w:r>
              <w:rPr/>
              <w:t xml:space="preserve"> Программы обработки изображений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1935328835"/>
            <w:bookmarkStart w:id="111" w:name="__Fieldmark__55_1935328835"/>
            <w:bookmarkEnd w:id="111"/>
            <w:r>
              <w:rPr/>
            </w:r>
            <w:r>
              <w:rPr/>
              <w:fldChar w:fldCharType="end"/>
            </w:r>
            <w:r>
              <w:rPr/>
              <w:t xml:space="preserve"> Издательские программ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1935328835"/>
            <w:bookmarkStart w:id="113" w:name="__Fieldmark__56_1935328835"/>
            <w:bookmarkEnd w:id="113"/>
            <w:r>
              <w:rPr/>
            </w:r>
            <w:r>
              <w:rPr/>
              <w:fldChar w:fldCharType="end"/>
            </w:r>
            <w:r>
              <w:rPr/>
              <w:t xml:space="preserve"> Веб-браузер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1935328835"/>
            <w:bookmarkStart w:id="115" w:name="__Fieldmark__57_1935328835"/>
            <w:bookmarkEnd w:id="115"/>
            <w:r>
              <w:rPr/>
            </w:r>
            <w:r>
              <w:rPr/>
              <w:fldChar w:fldCharType="end"/>
            </w:r>
            <w:r>
              <w:rPr/>
              <w:t xml:space="preserve"> Программы электронной почт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1935328835"/>
            <w:bookmarkStart w:id="117" w:name="__Fieldmark__58_1935328835"/>
            <w:bookmarkEnd w:id="117"/>
            <w:r>
              <w:rPr/>
            </w:r>
            <w:r>
              <w:rPr/>
              <w:fldChar w:fldCharType="end"/>
            </w:r>
            <w:r>
              <w:rPr/>
              <w:t xml:space="preserve"> Программы работы с мультимедиа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1935328835"/>
            <w:bookmarkStart w:id="119" w:name="__Fieldmark__59_1935328835"/>
            <w:bookmarkEnd w:id="119"/>
            <w:r>
              <w:rPr/>
            </w:r>
            <w:r>
              <w:rPr/>
              <w:fldChar w:fldCharType="end"/>
            </w:r>
            <w:r>
              <w:rPr/>
              <w:t xml:space="preserve"> Мультимедийные энциклопедии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1935328835"/>
            <w:bookmarkStart w:id="121" w:name="__Fieldmark__60_1935328835"/>
            <w:bookmarkEnd w:id="121"/>
            <w:r>
              <w:rPr/>
            </w:r>
            <w:r>
              <w:rPr/>
              <w:fldChar w:fldCharType="end"/>
            </w:r>
            <w:r>
              <w:rPr/>
              <w:t xml:space="preserve"> Программы разработки веб-сайтов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1935328835"/>
            <w:bookmarkStart w:id="123" w:name="__Fieldmark__61_1935328835"/>
            <w:bookmarkEnd w:id="123"/>
            <w:r>
              <w:rPr/>
            </w:r>
            <w:r>
              <w:rPr/>
              <w:fldChar w:fldCharType="end"/>
            </w:r>
            <w:r>
              <w:rPr/>
              <w:t xml:space="preserve"> Текстовые процессор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1935328835"/>
            <w:bookmarkStart w:id="125" w:name="__Fieldmark__62_1935328835"/>
            <w:bookmarkEnd w:id="125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i/>
                <w:i/>
                <w:lang w:val="en-US"/>
              </w:rPr>
            </w:pPr>
            <w:r>
              <w:rPr>
                <w:b/>
              </w:rPr>
              <w:t>Материалы на печатной основе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ие принадлежности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Интернет, ресурсы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ое</w:t>
            </w:r>
            <w:r>
              <w:rPr/>
              <w:t xml:space="preserve"> (гости, экскурсии и т. д.).</w:t>
            </w:r>
            <w:r>
              <w:rPr>
                <w:i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 будет оцениваться деятельность учащих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лючевые слов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Комнатные растения, уход, размножение (семенами, корневищем, детками, отводками), полив, мытье, опрыскивание, подкормка, борьба с вредителями, обрезка, перевалка, пересадка.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footerReference w:type="default" r:id="rId3"/>
      <w:type w:val="nextPage"/>
      <w:pgSz w:w="12240" w:h="15840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ios-Bold">
    <w:charset w:val="cc"/>
    <w:family w:val="auto"/>
    <w:pitch w:val="default"/>
  </w:font>
  <w:font w:name="Century Gothic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aps/>
        <w:spacing w:val="60"/>
        <w:sz w:val="16"/>
        <w:lang w:val="en-US"/>
      </w:rPr>
      <w:t>Intel</w:t>
    </w:r>
    <w:r>
      <w:rPr>
        <w:rFonts w:cs="Arial" w:ascii="Arial" w:hAnsi="Arial"/>
        <w:caps/>
        <w:spacing w:val="60"/>
        <w:sz w:val="16"/>
      </w:rPr>
      <w:t>® Обучение для будущего</w:t>
    </w:r>
    <w:r>
      <w:rPr>
        <w:rFonts w:cs="Arial" w:ascii="Arial" w:hAnsi="Arial"/>
        <w:sz w:val="16"/>
      </w:rPr>
      <w:br/>
      <w:t xml:space="preserve">при поддержке  </w:t>
    </w:r>
    <w:r>
      <w:rPr>
        <w:rFonts w:cs="Arial" w:ascii="Arial" w:hAnsi="Arial"/>
        <w:sz w:val="16"/>
        <w:lang w:val="en-US"/>
      </w:rPr>
      <w:t>Microsoft</w:t>
    </w:r>
    <w:r>
      <w:rPr>
        <w:rFonts w:cs="Arial" w:ascii="Arial" w:hAnsi="Arial"/>
        <w:sz w:val="16"/>
      </w:rPr>
      <w:t xml:space="preserve">  </w:t>
    </w:r>
  </w:p>
  <w:p>
    <w:pPr>
      <w:pStyle w:val="Footer"/>
      <w:rPr/>
    </w:pPr>
    <w:r>
      <w:rPr>
        <w:rFonts w:cs="Arial" w:ascii="Arial" w:hAnsi="Arial"/>
        <w:sz w:val="16"/>
      </w:rPr>
      <w:t>©200</w:t>
    </w:r>
    <w:r>
      <w:rPr>
        <w:rFonts w:cs="Arial" w:ascii="Arial" w:hAnsi="Arial"/>
        <w:sz w:val="16"/>
        <w:lang w:val="en-US"/>
      </w:rPr>
      <w:t>3-2004</w:t>
    </w:r>
    <w:r>
      <w:rPr>
        <w:rFonts w:cs="Arial" w:ascii="Arial" w:hAnsi="Arial"/>
        <w:sz w:val="16"/>
      </w:rPr>
      <w:t xml:space="preserve">  </w:t>
    </w:r>
    <w:r>
      <w:rPr>
        <w:rFonts w:cs="Arial" w:ascii="Arial" w:hAnsi="Arial"/>
        <w:sz w:val="16"/>
        <w:lang w:val="en-US"/>
      </w:rPr>
      <w:t>Intel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en-US"/>
      </w:rPr>
      <w:t>Corporation</w:t>
    </w:r>
    <w:r>
      <w:rPr>
        <w:rFonts w:cs="Arial" w:ascii="Arial" w:hAnsi="Arial"/>
        <w:sz w:val="16"/>
      </w:rPr>
      <w:t>.</w:t>
    </w:r>
    <w:r>
      <w:rPr>
        <w:rFonts w:cs="Arial" w:ascii="Arial" w:hAnsi="Arial"/>
        <w:lang w:val="en-US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Helios-Bold" w:hAnsi="Helios-Bold" w:cs="Helios-Bold"/>
      <w:b/>
      <w:bCs/>
      <w:color w:val="FFFFFF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b/>
      <w:bCs/>
      <w:color w:val="FFFFFF"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Century Gothic" w:hAnsi="Century Gothic" w:cs="Arial"/>
      <w:b/>
      <w:bCs/>
      <w:color w:val="231F20"/>
      <w:sz w:val="4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color w:val="FFFFFF"/>
      <w:sz w:val="24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Заголовок таблицы"/>
    <w:basedOn w:val="TextBody"/>
    <w:qFormat/>
    <w:pPr/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программы"/>
    <w:basedOn w:val="TextBody"/>
    <w:qFormat/>
    <w:pPr>
      <w:ind w:left="1134" w:hanging="0"/>
    </w:pPr>
    <w:rPr/>
  </w:style>
  <w:style w:type="paragraph" w:styleId="2">
    <w:name w:val="Основной текст 2"/>
    <w:basedOn w:val="Normal"/>
    <w:qFormat/>
    <w:pPr>
      <w:autoSpaceDE w:val="false"/>
      <w:spacing w:before="120" w:after="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0T16:58:00Z</dcterms:created>
  <dc:creator>Калеников Андрей</dc:creator>
  <dc:description/>
  <cp:keywords/>
  <dc:language>en-US</dc:language>
  <cp:lastModifiedBy>UserXP</cp:lastModifiedBy>
  <dcterms:modified xsi:type="dcterms:W3CDTF">2002-01-10T16:58:00Z</dcterms:modified>
  <cp:revision>2</cp:revision>
  <dc:subject/>
  <dc:title>Визитная карточка проекта</dc:title>
</cp:coreProperties>
</file>